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PIC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ey chart, sha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ey chart, shap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Shapes and Patterns</w:t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we identify given shapes and patterns?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we identify given shapes and patterns?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929"/>
        <w:gridCol w:w="2999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Compare sha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Combine and cut shape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Motion geomet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congruent and similar figures be identified and group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happens when two-dimensional shapes are combined or cut apart to make new shapes?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are transformations and how are they used?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ongruent, similar, polygon, quadrilateral, regular polygon, irregular poly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omb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Slide, flip, horizontal, vertical, rotation, rotate, tur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50"/>
        <w:gridCol w:w="2736"/>
      </w:tblGrid>
      <w:tr>
        <w:trPr>
          <w:trHeight w:val="76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Patterns with sha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/>
            </w:pPr>
            <w:r>
              <w:rPr/>
              <w:t>Count square uni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you identify and extend patter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area be calculated?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Growing pattern, motion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Area, square unit, standard unit, square centime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50:00Z</dcterms:created>
  <dc:creator>West Shore  School District</dc:creator>
  <dc:description/>
  <cp:keywords/>
  <dc:language>en-US</dc:language>
  <cp:lastModifiedBy>West Shore  School District</cp:lastModifiedBy>
  <dcterms:modified xsi:type="dcterms:W3CDTF">2008-11-17T17:01:00Z</dcterms:modified>
  <cp:revision>2</cp:revision>
  <dc:subject/>
  <dc:title>TOPIC: </dc:title>
</cp:coreProperties>
</file>